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tes 2.5 “If, then” Statements and Deductive Reason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sick, then you should stay h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do your homework, then you can watch T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he remembers, then we will 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x is an even number, then x is divisible by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rite your own example</w:t>
      </w:r>
      <w:r>
        <w:rPr>
          <w:rFonts w:cs="Arial" w:ascii="Arial" w:hAnsi="Arial"/>
        </w:rPr>
        <w:t>: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b/>
        </w:rPr>
        <w:t>A,</w:t>
      </w:r>
      <w:r>
        <w:rPr>
          <w:rFonts w:cs="Arial" w:ascii="Arial" w:hAnsi="Arial"/>
        </w:rPr>
        <w:t xml:space="preserve"> then </w:t>
      </w:r>
      <w:r>
        <w:rPr>
          <w:rFonts w:cs="Arial" w:ascii="Arial" w:hAnsi="Arial"/>
          <w:b/>
        </w:rPr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—hypo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—concl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ifferent fo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golden retrievers are do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ATE: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dogs are golden retriev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ATE: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apples are fru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ATE: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verse</w:t>
      </w:r>
      <w:r>
        <w:rPr>
          <w:rFonts w:cs="Arial" w:ascii="Arial" w:hAnsi="Arial"/>
        </w:rPr>
        <w:t>—The converse of an if, then statement switches the hypothesis and the conclusion.</w:t>
        <w:tab/>
        <w:tab/>
      </w:r>
      <w:r>
        <w:rPr>
          <w:rFonts w:cs="Arial" w:ascii="Arial" w:hAnsi="Arial"/>
          <w:b/>
        </w:rPr>
        <w:t>If B, then 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sick, then you should stay h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E: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do your homework, then you can watch T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E: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he remembers, then we will 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E: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rite the converse of your own examp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E: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w of Syllog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ine 2 related if-then state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f p, then q.  If q, then r.   RESULT</w:t>
      </w:r>
      <w:r>
        <w:rPr>
          <w:rFonts w:cs="Arial" w:ascii="Arial" w:hAnsi="Arial"/>
          <w:b/>
        </w:rPr>
        <w:t>: If p, then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Casey swings the bat, then he will get a h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Casey gets a hit, then we will win the g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4.6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nderline</w:t>
      </w:r>
      <w:r>
        <w:rPr>
          <w:rFonts w:cs="Arial" w:ascii="Arial" w:hAnsi="Arial"/>
          <w:b/>
        </w:rPr>
        <w:t xml:space="preserve"> the hypothesis and circle the conclusion for the following state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f two lines are perpendicular, then they form right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f two lines form right angles, then they are perpendic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he party will be canceled, if it r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f it is Jack’s birthday, then it is Liam’s birth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ut the following sentences into IF, THE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ll insects b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ll birds are ow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e the law of syllogism to write an if-then statement after the pair of if-then stat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do your homework, then you will reinforce your sk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reinforce your skills, then you will pass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04:00Z</dcterms:created>
  <dc:creator>mdougher</dc:creator>
  <dc:description/>
  <cp:keywords/>
  <dc:language>en-US</dc:language>
  <cp:lastModifiedBy>udsd</cp:lastModifiedBy>
  <dcterms:modified xsi:type="dcterms:W3CDTF">2006-10-03T11:02:00Z</dcterms:modified>
  <cp:revision>4</cp:revision>
  <dc:subject/>
  <dc:title>Name____________________________</dc:title>
</cp:coreProperties>
</file>